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ortfolio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283"/>
        <w:gridCol w:w="1988"/>
        <w:gridCol w:w="2009"/>
      </w:tblGrid>
      <w:tr>
        <w:trPr>
          <w:trHeight w:val="423" w:hRule="atLeast"/>
        </w:trPr>
        <w:tc>
          <w:tcPr>
            <w:tcW w:w="1296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Completed </w:t>
            </w:r>
          </w:p>
        </w:tc>
        <w:tc>
          <w:tcPr>
            <w:tcW w:w="4283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Unit Portfolio Component </w:t>
            </w:r>
          </w:p>
        </w:tc>
        <w:tc>
          <w:tcPr>
            <w:tcW w:w="1988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aved In </w:t>
            </w:r>
          </w:p>
        </w:tc>
        <w:tc>
          <w:tcPr>
            <w:tcW w:w="2009" w:type="dxa"/>
            <w:tcBorders>
              <w:top w:val="single" w:sz="4" w:space="0" w:color="939498"/>
              <w:left w:val="single" w:sz="4" w:space="0" w:color="939498"/>
              <w:bottom w:val="single" w:sz="4" w:space="0" w:color="000000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rPr>
                <w:rFonts w:ascii="Verdana" w:hAnsi="Verdana" w:cs="Verdana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</w:rPr>
              <w:t xml:space="preserve">Started In </w:t>
            </w:r>
          </w:p>
        </w:tc>
      </w:tr>
      <w:tr>
        <w:trPr>
          <w:trHeight w:val="55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separate"/>
            </w:r>
            <w:bookmarkStart w:id="0" w:name="__Fieldmark__0_2227065255"/>
            <w:bookmarkStart w:id="1" w:name="__Fieldmark__0_2227065255"/>
            <w:bookmarkEnd w:id="1"/>
            <w:r/>
            <w:r>
              <w:rPr>
                <w:sz w:val="20"/>
                <w:szCs w:val="20"/>
                <w:rFonts w:cs="Verdana" w:ascii="Verdana" w:hAnsi="Verdana"/>
                <w:color w:val="000000"/>
              </w:rPr>
              <w:fldChar w:fldCharType="end"/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Unit Plan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(developed throughout all modules) </w:t>
            </w:r>
          </w:p>
        </w:tc>
      </w:tr>
      <w:tr>
        <w:trPr>
          <w:trHeight w:val="186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227065255"/>
            <w:bookmarkStart w:id="3" w:name="__Fieldmark__1_2227065255"/>
            <w:bookmarkEnd w:id="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Publication to present the idea of projects in your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classroom </w:t>
            </w:r>
            <w:ins w:id="0" w:author="jkurczak" w:date="2010-09-22T12:49:00Z">
              <w:r>
                <w:rPr>
                  <w:rFonts w:cs="Verdana" w:ascii="Verdana" w:hAnsi="Verdana"/>
                  <w:color w:val="000000"/>
                  <w:sz w:val="18"/>
                  <w:szCs w:val="18"/>
                </w:rPr>
                <w:t>(modified: to a wikipage)</w:t>
              </w:r>
            </w:ins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1 </w:t>
            </w:r>
          </w:p>
        </w:tc>
      </w:tr>
      <w:tr>
        <w:trPr>
          <w:trHeight w:val="3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227065255"/>
            <w:bookmarkStart w:id="5" w:name="__Fieldmark__2_2227065255"/>
            <w:bookmarkEnd w:id="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gauge student need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227065255"/>
            <w:bookmarkStart w:id="7" w:name="__Fieldmark__3_2227065255"/>
            <w:bookmarkEnd w:id="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Presentatio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Module 2</w:t>
            </w:r>
          </w:p>
        </w:tc>
      </w:tr>
      <w:tr>
        <w:trPr>
          <w:trHeight w:val="1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227065255"/>
            <w:bookmarkStart w:id="9" w:name="__Fieldmark__4_2227065255"/>
            <w:bookmarkEnd w:id="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Works Cited document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plan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3 </w:t>
            </w:r>
          </w:p>
        </w:tc>
      </w:tr>
      <w:tr>
        <w:trPr>
          <w:trHeight w:val="24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227065255"/>
            <w:bookmarkStart w:id="11" w:name="__Fieldmark__5_2227065255"/>
            <w:bookmarkEnd w:id="1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(presentation, publication, web-based resource)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student_sampl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4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227065255"/>
            <w:bookmarkStart w:id="13" w:name="__Fieldmark__6_2227065255"/>
            <w:bookmarkEnd w:id="1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227065255"/>
            <w:bookmarkStart w:id="15" w:name="__Fieldmark__7_2227065255"/>
            <w:bookmarkEnd w:id="1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Student sample assessment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Other assessments (optional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5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227065255"/>
            <w:bookmarkStart w:id="17" w:name="__Fieldmark__8_2227065255"/>
            <w:bookmarkEnd w:id="17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227065255"/>
            <w:bookmarkStart w:id="19" w:name="__Fieldmark__9_2227065255"/>
            <w:bookmarkEnd w:id="19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Assessment to foster self-direction and metacognition, such as project plans, checklists, conference questions, and reflective prompts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Document(s) to scaffold students' content learning, such as guidelines, forms, and templates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assessment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  <w:p>
            <w:pPr>
              <w:pStyle w:val="Default"/>
              <w:spacing w:before="12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6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227065255"/>
            <w:bookmarkStart w:id="21" w:name="__Fieldmark__10_2227065255"/>
            <w:bookmarkEnd w:id="21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227065255"/>
            <w:bookmarkStart w:id="23" w:name="__Fieldmark__11_2227065255"/>
            <w:bookmarkEnd w:id="23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Facilitation Material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anagement Resource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unit_support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7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227065255"/>
            <w:bookmarkStart w:id="25" w:name="__Fieldmark__12_2227065255"/>
            <w:bookmarkEnd w:id="25"/>
            <w:r/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Unit Portfolio for Showcase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b/>
                <w:color w:val="211E1E"/>
                <w:sz w:val="18"/>
                <w:szCs w:val="18"/>
              </w:rPr>
              <w:t>Portfolio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b/>
                <w:b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>folder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</w:rPr>
              <w:t xml:space="preserve">Module 8 </w:t>
            </w:r>
          </w:p>
        </w:tc>
      </w:tr>
    </w:tbl>
    <w:p>
      <w:pPr>
        <w:pStyle w:val="Normal"/>
        <w:spacing w:before="60" w:after="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48:00Z</dcterms:created>
  <dc:creator>jeyostX</dc:creator>
  <dc:description/>
  <cp:keywords/>
  <dc:language>en-US</dc:language>
  <cp:lastModifiedBy>jkurczak</cp:lastModifiedBy>
  <cp:lastPrinted>2010-09-22T12:53:00Z</cp:lastPrinted>
  <dcterms:modified xsi:type="dcterms:W3CDTF">2010-09-22T16:56:00Z</dcterms:modified>
  <cp:revision>3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